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cs="宋体;SimSun" w:eastAsia="楷体_GB2312"/>
          <w:b/>
          <w:bCs/>
          <w:szCs w:val="21"/>
        </w:rPr>
        <w:t>附件</w:t>
      </w:r>
      <w:r>
        <w:rPr>
          <w:rFonts w:eastAsia="楷体_GB2312" w:cs="宋体;SimSun" w:ascii="楷体_GB2312" w:hAnsi="楷体_GB2312"/>
          <w:b/>
          <w:bCs/>
          <w:szCs w:val="21"/>
        </w:rPr>
        <w:t>1</w:t>
      </w:r>
      <w:r>
        <w:rPr>
          <w:rFonts w:ascii="楷体_GB2312" w:hAnsi="楷体_GB2312" w:cs="宋体;SimSun" w:eastAsia="楷体_GB2312"/>
          <w:b/>
          <w:bCs/>
          <w:szCs w:val="21"/>
        </w:rPr>
        <w:t>：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关于“母校情，北京行”教学管理工作的相关规定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24"/>
          <w:szCs w:val="32"/>
        </w:rPr>
      </w:pPr>
      <w:r>
        <w:rPr>
          <w:rFonts w:eastAsia="楷体_GB2312" w:cs="宋体;SimSun" w:ascii="楷体_GB2312" w:hAnsi="楷体_GB2312"/>
          <w:b/>
          <w:bCs/>
          <w:sz w:val="24"/>
          <w:szCs w:val="32"/>
        </w:rPr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一条 为保障我校学生参加“母校情，北京行”教学工作的顺利进行，确保参加此次外出学习项目师生的健康安全，特制订本规定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二条 “母校情，北京行” 外出社会调查项目由教学部学生自主发展课堂中心负责该项工作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三条 学生必须遵守国家法律和校纪校规，保证在活动过程中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不制造、不相信、不传播各类不真实信息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,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遵守学生自主发展课堂纪律，团结互助，不做有损大学生形象的事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四条 学生在外出参观学习活动中，应遵守纪律和有关规定，听从指导、服从管理；如有特殊情况，需提前报团队指导老师，经指导老师批准，对于未经批准而擅自行动者，将按照“北京师范大学珠海分校教学管理规定”给予相应处分；在公共场所，要遵守社会公德，增强安全防范意识，提高自我保护能力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五条 学生应参加学校计划规定的各种讲座以及各种活动，在参加讲座或者活动的过程中应严格遵守纪律，最后按照校方规定完成相应的活动总结或调查报告，方可认定为“学生自主发展课程”的“社会学习”板块中的“社会调查”项目的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3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个学分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六条 学生不能按时参加教育教学计划规定的活动，应当事先向指导教师请假并获得批准。未经批准而缺席者，根据学校有关规定给予批评教育，情节严重的给予纪律处分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七条 但凡有组织的集体活动，全部学生必须提前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15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分钟到达活动现场。所有讲座老师到场之后以及离场之前，学生应给予热烈的掌声以表示欢迎和感谢；</w:t>
      </w:r>
    </w:p>
    <w:p>
      <w:pPr>
        <w:pStyle w:val="Normal"/>
        <w:ind w:firstLine="600"/>
        <w:rPr/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八条 学生要爱护宿舍内以及宿舍区的公共设施，损坏设施的除照价赔偿外，视情节严重，给予警告或以上处分；</w:t>
      </w:r>
    </w:p>
    <w:p>
      <w:pPr>
        <w:pStyle w:val="Normal"/>
        <w:ind w:firstLine="600"/>
        <w:rPr/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九条 学生应注意节约水电；</w:t>
      </w:r>
    </w:p>
    <w:p>
      <w:pPr>
        <w:pStyle w:val="Normal"/>
        <w:ind w:firstLine="600"/>
        <w:rPr/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十条 学生应自觉维护宿舍安全，增强安全意识和法制观念，提高防范能力和自我管理能力。及时举报、制止影响宿舍安全的不良行为。妥善保管好自己的贵重物品；</w:t>
      </w:r>
    </w:p>
    <w:p>
      <w:pPr>
        <w:pStyle w:val="Normal"/>
        <w:ind w:firstLine="600"/>
        <w:rPr/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十一条 宿舍区发生盗窃等案件时，应保护现场，及时报告带队老师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十二条 住宿学生应严格遵守消防规定。不得挪用、破坏消防设施及器材。严禁擅自启用消防水龙头栓；违者给予警告以上处分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十三条 严禁在宿舍内使用明火，或使用电炉、电饭煲、电磁炉、电水壶、热得快等未经学校批准的大功率电器设备；严禁私接乱拉电线以及搭线偷电，不得擅自改变宿舍内原有电气线路以及用电设备，违者予以严重警告以上处分；</w:t>
      </w:r>
    </w:p>
    <w:p>
      <w:pPr>
        <w:pStyle w:val="Normal"/>
        <w:ind w:firstLine="600"/>
        <w:rPr/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十三条 宿舍区域内禁止燃放烟花爆竹，禁止打麻将、赌博，不得起哄闹事、乱摔东西，违者给予警告以上处分；</w:t>
      </w:r>
    </w:p>
    <w:p>
      <w:pPr>
        <w:pStyle w:val="Normal"/>
        <w:ind w:firstLine="600"/>
        <w:rPr/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十四条 未经许可严禁将易燃、易爆、易腐蚀、剧毒或具有放射性的物品带入宿舍，违者给予警告或以上处分；</w:t>
      </w:r>
    </w:p>
    <w:p>
      <w:pPr>
        <w:pStyle w:val="Normal"/>
        <w:ind w:firstLine="600"/>
        <w:rPr/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十五条 学生在宿舍使用计算机上网，应遵守作息时间、国家和学校有关规定，不得登录非法网站或传播有害信息；</w:t>
      </w:r>
    </w:p>
    <w:p>
      <w:pPr>
        <w:pStyle w:val="Normal"/>
        <w:ind w:firstLine="600"/>
        <w:rPr/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十六条 学生宿舍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12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点统一熄灯。熄灯后，严禁用蜡烛或其他明火照明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十七条 学生不得出入夜店、酒吧、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KTV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等娱乐性场所，晚上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11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点之前必须回到寝室，不得在校外留宿；男生不得进入女生寝室，女生不得进入男生寝室；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学生不得有酗酒、打架斗殴、赌博、吸毒，传播、复制、贩卖非法书刊和音像制品等违反治安管理规定的行为；不得参与非法传销和进行邪教、封建迷信活动；不得从事或者参与有损大学生形象、有损社会公德的活动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 xml:space="preserve">第十八条 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任何组织和个人不得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在此次活动中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进行宗教活动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；</w:t>
      </w:r>
    </w:p>
    <w:p>
      <w:pPr>
        <w:pStyle w:val="Normal"/>
        <w:ind w:firstLine="600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十九条 除统一安排的教学时间外，学生的个人安全由学生本人负责。</w:t>
      </w:r>
    </w:p>
    <w:p>
      <w:pPr>
        <w:pStyle w:val="Normal"/>
        <w:ind w:firstLine="600"/>
        <w:rPr/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第二十条 未尽事宜参照《北京师范大学珠海分校学生手册》的相关管理规定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13:00Z</dcterms:created>
  <dc:creator>微软用户</dc:creator>
  <dc:description/>
  <cp:keywords/>
  <dc:language>en-US</dc:language>
  <cp:lastModifiedBy>朱少荣</cp:lastModifiedBy>
  <dcterms:modified xsi:type="dcterms:W3CDTF">2013-04-23T00:29:00Z</dcterms:modified>
  <cp:revision>17</cp:revision>
  <dc:subject/>
  <dc:title/>
</cp:coreProperties>
</file>